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E203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DESIGN OF HEAT EXCHANGER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types of heat exchangers used in a conventional plant? Classify them and discus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classification of heat exchangers based on heat transfer mechanism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principle types of shell and tube construction? Write the advantages and disadvantage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types of fins that are used in heat exchanger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basic equations to be considered in heat exchanger design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“overall heat transfer coefficient” in heat exchanger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ider a shell and tube heat exchanger constructed from a   0.0254m OD to cool 6.93 kg/s of a 95% ethyl alcohol solution (C</w:t>
            </w:r>
            <w:r>
              <w:rPr>
                <w:vertAlign w:val="subscript"/>
              </w:rPr>
              <w:t>p</w:t>
            </w:r>
            <w:r>
              <w:rPr/>
              <w:t>=3810 J/kg K) from 66 °C to 42°C using 6.3 kg/s of water available at 10 °C (C</w:t>
            </w:r>
            <w:r>
              <w:rPr>
                <w:vertAlign w:val="subscript"/>
              </w:rPr>
              <w:t>p</w:t>
            </w:r>
            <w:r>
              <w:rPr/>
              <w:t>=4187 J/kg K). In the heat exchanger, 72 tubes will be used. Assume that the overall coefficient of heat transfer based on the outer tube area is 568 /m</w:t>
            </w:r>
            <w:r>
              <w:rPr>
                <w:vertAlign w:val="superscript"/>
              </w:rPr>
              <w:t>2</w:t>
            </w:r>
            <w:r>
              <w:rPr/>
              <w:t>K. Calculate the surface area and the length of the heat exchanger for each of the following arrangement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rallel flow shell and tube heat exchang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unter flow shell and tube heat exchanger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equations used to calculate the pressure drop on tube side in heat exchanger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effects of fouling on pressure drop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double pipe heat exchanger is used to condense steam at a rate of 120 kg/hr at 45°C. Cooling water (sea water) enters the inner tube at a rate of 1.2 kg/s at 15°C. The tube with 25.4 mm OD, 22.1 mm ID is made of mild steel, k= 45 W/mK. The heat transfer coefficient on the steam side h</w:t>
            </w:r>
            <w:r>
              <w:rPr>
                <w:vertAlign w:val="subscript"/>
              </w:rPr>
              <w:t>o</w:t>
            </w:r>
            <w:r>
              <w:rPr/>
              <w:t xml:space="preserve"> is 700 W/m</w:t>
            </w:r>
            <w:r>
              <w:rPr>
                <w:vertAlign w:val="superscript"/>
              </w:rPr>
              <w:t>2</w:t>
            </w:r>
            <w:r>
              <w:rPr/>
              <w:t>K. Calculate overall heat transfer coefficient under clean and fouled condi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different types of compact heat exchanger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heat transfer enhancement in compact heat exchanger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operational characteristics of plate heat exchanger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main advantages offered by gasketed plate heat exchanger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design and operational considerations during the selection of condenser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the main reasons for failure of condenser operation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46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3T03:38:00Z</dcterms:modified>
  <cp:revision>8</cp:revision>
  <dc:subject/>
  <dc:title/>
</cp:coreProperties>
</file>